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BETRIEBSANWEISUNG        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 14 GefStoffV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 xml:space="preserve">Ätzende Gefahrstoffe 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Gefahren für Mensch und Umwelt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3420</wp:posOffset>
            </wp:positionH>
            <wp:positionV relativeFrom="paragraph">
              <wp:posOffset>205740</wp:posOffset>
            </wp:positionV>
            <wp:extent cx="651510" cy="651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9920</wp:posOffset>
            </wp:positionH>
            <wp:positionV relativeFrom="paragraph">
              <wp:posOffset>205740</wp:posOffset>
            </wp:positionV>
            <wp:extent cx="6858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880</wp:posOffset>
            </wp:positionH>
            <wp:positionV relativeFrom="paragraph">
              <wp:posOffset>205740</wp:posOffset>
            </wp:positionV>
            <wp:extent cx="651510" cy="6515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rursacht schwere Verätzungen der Haut und schwere Augenschä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Gesundheitsschädlich beim Verschluc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>Kann beim Einatmen Allergie, asthmaartige Symptome oder                          Atembeschwerden verursa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Entwickelt bei Berührung mit Säuren und Laugen giftige G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Schädlich für Wasserorganismen, mit langfristiger Wirkun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left="-284" w:right="0" w:hanging="0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320</wp:posOffset>
            </wp:positionH>
            <wp:positionV relativeFrom="page">
              <wp:posOffset>28600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rührung mit Augen, Haut und Kleidung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Berührung mit Augen und Haut diese sofort gründlich mit Wasser abspülen, Arzt konsultier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Geeignete Schutzhandschuhe, langärmlige Arbeitskleidung und bei unzureichender </w:t>
      </w:r>
    </w:p>
    <w:p>
      <w:pPr>
        <w:pStyle w:val="Normal"/>
        <w:ind w:left="241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320</wp:posOffset>
            </wp:positionH>
            <wp:positionV relativeFrom="page">
              <wp:posOffset>36601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lüftung und Entwicklung von Dämpfen Atemschutz tragen (siehe Sicherheitsdatenblat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Dampf nicht einatmen und für ausreichende Belüftung sor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Spritzgefahr dicht schließende Schutzbrille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ugendusche oder fließendes Wasser in Arbeitsplatznähe bereithalten.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Mit dem Produkt verunreinigte Kleidungstücke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320</wp:posOffset>
            </wp:positionH>
            <wp:positionV relativeFrom="page">
              <wp:posOffset>44602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 Unwohlsein sofort ärztlichen Rat einholen – Sicherheitsdatenblatt oder </w:t>
      </w:r>
      <w:r>
        <w:rPr>
          <w:rFonts w:cs="Arial" w:ascii="Arial" w:hAnsi="Arial"/>
          <w:sz w:val="18"/>
          <w:szCs w:val="18"/>
        </w:rPr>
        <w:t>Etikett vorzeig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ur in gekennzeichneten und geeigneten Behältern lagern,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 dicht geschlossen, trocken, an einem gut belüfteten Ort und vor Hitze und Frost geschützt aufbewa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hältnis mit Vorsicht  öffnen und handha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Im Arbeitsbereich und bei der Verwendung nicht essen, trinken und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1320</wp:posOffset>
            </wp:positionH>
            <wp:positionV relativeFrom="page">
              <wp:posOffset>526034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r Pausen und bei Arbeitsende Hände waschen und Hautschutzplan ein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n Nahrungsmitteln, Getränken und Futtermitteln fern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und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Sicherheitsdatenblatt allseitig beachten. Säuren nicht mit Laugen mischen.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9105</wp:posOffset>
            </wp:positionH>
            <wp:positionV relativeFrom="paragraph">
              <wp:posOffset>326390</wp:posOffset>
            </wp:positionV>
            <wp:extent cx="462915" cy="462915"/>
            <wp:effectExtent l="0" t="0" r="0" b="0"/>
            <wp:wrapNone/>
            <wp:docPr id="9" name="F001%20Feuerlös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001%20Feuerlösch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 xml:space="preserve">: Sofort Feuerwehr Tel. 112 alarmieren und Gefahrenbereich verlassen.                                                                                      Kleine oder Entstehungsbrände löschen mit: CO2-, Pulver-, oder Schaumlöscher unter Beachtung des Selbstschutzes. Wasser ungeeignet. Brandgase nicht einatmen. Erwärmter Behälter kann explodier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>: Mit saugfähigem Material (s. Sicherheitsdatenbl.) aufnehmen und in einem  geeigneten, verschließbaren, gekennzeichneten Behältnis sammeln und sachgerecht entsorg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cht in Erdreich, Gewässer, Kanalisation gelangen lassen. 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left="-284" w:firstLine="284"/>
        <w:rPr>
          <w:sz w:val="28"/>
        </w:rPr>
      </w:pPr>
      <w:r>
        <w:rPr>
          <w:sz w:val="28"/>
        </w:rPr>
        <w:t>Erste-Hilfe nach Unfällen – Notruf: Tel.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1320</wp:posOffset>
            </wp:positionH>
            <wp:positionV relativeFrom="paragraph">
              <wp:posOffset>350520</wp:posOffset>
            </wp:positionV>
            <wp:extent cx="571500" cy="5715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Nach Hautkontakt:    Sofort mit Wasser und Seife abwaschen und gut nachspülen. Kontaminierte Kleidung sofort ausziehen. Arzt aufsuchen und Etikett oder 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/>
      </w:pPr>
      <w:r>
        <w:rPr>
          <w:rFonts w:cs="Arial" w:ascii="Arial" w:hAnsi="Arial"/>
          <w:sz w:val="18"/>
          <w:szCs w:val="18"/>
        </w:rPr>
        <w:t>Nach Augenkontakt: Augen bei geöffnetem Lidspalt 15 Minuten unter fließendem Wasser ausspülen, auch unter dem Augenlid. Sofort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Verschlucken:  Mund mit Wasser ausspülen (nur wenn Verunfallter bei Bewusstsein ist). Ob Erbrechen eingeleitet und Wasser nachgetrunken werden soll oder nicht, ist aus dem Sicherheitsdatenblatt zu entnehmen. Sofort Arzt hinzuziehen, Etikett/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Einatmen:         Bei unregelmäßiger Atmung oder Atemstillstand sofort Erste-Hilfe-Maßnahmen einleiten und ärztlichen Beistand suchen (Etikett/Sicherheitsdatenblatt vorzeigen). Für Frischluft sorgen.</w:t>
      </w:r>
      <w:r>
        <w:rPr>
          <w:rFonts w:cs="Arial" w:ascii="Arial" w:hAnsi="Arial"/>
        </w:rPr>
        <w:t xml:space="preserve">                               </w:t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44220</wp:posOffset>
            </wp:positionH>
            <wp:positionV relativeFrom="paragraph">
              <wp:posOffset>90805</wp:posOffset>
            </wp:positionV>
            <wp:extent cx="457200" cy="44005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ragraph">
              <wp:posOffset>97155</wp:posOffset>
            </wp:positionV>
            <wp:extent cx="457200" cy="43370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/Reste in einem geeigneten, verschließbaren und gekennzeichneten Behältnis sammeln und entsprechend der örtlichen Vorschriften entsorg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  <w:r>
        <w:rPr>
          <w:rFonts w:cs="Arial" w:ascii="Arial" w:hAnsi="Arial"/>
        </w:rPr>
        <w:t>Datum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3"/>
        </w:tabs>
        <w:ind w:left="29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21:00Z</dcterms:created>
  <dc:creator>xyz</dc:creator>
  <dc:description/>
  <cp:keywords/>
  <dc:language>en-US</dc:language>
  <cp:lastModifiedBy>HP</cp:lastModifiedBy>
  <cp:lastPrinted>2018-05-27T17:50:00Z</cp:lastPrinted>
  <dcterms:modified xsi:type="dcterms:W3CDTF">2023-08-15T09:44:00Z</dcterms:modified>
  <cp:revision>3</cp:revision>
  <dc:subject/>
  <dc:title>BETRIEBSANWEISUNG</dc:title>
</cp:coreProperties>
</file>